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1663696259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515086726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1732103324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786188514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917806336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763833769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1384202299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1083789346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968601825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672633053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2073456275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442086128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581852676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275339200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202250487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599536713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1196398571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1070702456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1028949284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1119984620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126114288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166337170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417050653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705796966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169730909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1742254702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